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20 Dancehall Ювенал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Кухт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6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110    2 3 3 3 3 3 3  -      -      7      -    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2    1 1 3 1 3 1 1  5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5    1 1 1 3 1 3 2  4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7    2 2 2 2 1 1 2  -      7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8    3 3 2 1 2 2 3  -      4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2    3 2 1 2 2 2 1  -      6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775"/>
        <w:gridCol w:w="1766"/>
        <w:gridCol w:w="1271"/>
        <w:gridCol w:w="1396"/>
        <w:gridCol w:w="1642"/>
        <w:gridCol w:w="2014"/>
        <w:gridCol w:w="1023"/>
      </w:tblGrid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ьчевський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гор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єзнік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ашко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песивцев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ік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8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йник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09:05:00Z</dcterms:created>
  <dc:creator>Елена</dc:creator>
  <dc:description/>
  <cp:keywords/>
  <dc:language>en-US</dc:language>
  <cp:lastModifiedBy>Елена</cp:lastModifiedBy>
  <dcterms:modified xsi:type="dcterms:W3CDTF">2025-11-08T13:22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